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ch / April 2012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642"/>
        <w:gridCol w:w="2703"/>
        <w:gridCol w:w="2618"/>
        <w:gridCol w:w="2657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fun, harmless ways to trick someone on April Fool’s Da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 your own words, rewrite a paragraph from a book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Write an April poem.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A time for showers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P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R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L                   2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be any age, how old would you be and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  <w:u w:val="single"/>
              </w:rPr>
              <w:t>_________</w:t>
            </w:r>
            <w:r>
              <w:rPr>
                <w:sz w:val="24"/>
              </w:rPr>
              <w:t xml:space="preserve"> is the best day of the week because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0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n antonym is a word meaning the opposite of another. Use five pairs of antonyms in a stor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Dear Abby,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I have a problem (real or imaginary)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ell about something beautiful to you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whole horizon was covered by a dark cloud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esterday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0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story using direct quotes. Instead of said, use words such as gasped or blurte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can teachers do to make learning more fun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jc w:val="left"/>
              <w:rPr>
                <w:sz w:val="24"/>
              </w:rPr>
            </w:pPr>
            <w:r>
              <w:rPr>
                <w:sz w:val="24"/>
              </w:rPr>
              <w:t>Suddenly the flashlight went out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a member of your famil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 xml:space="preserve">My Pet”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r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The Pet I Wish I Had”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304" w:hRule="atLeast"/>
        </w:trPr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a time you felt proud of yourself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like to g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meet any person in the world, whom would you want to meet and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aydreams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most trouble I ever got into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7:00Z</dcterms:created>
  <dc:creator>lsiettmann</dc:creator>
  <dc:description/>
  <cp:keywords/>
  <dc:language>en-US</dc:language>
  <cp:lastModifiedBy>Linda Ann Marquardt</cp:lastModifiedBy>
  <cp:lastPrinted>2011-04-04T15:27:00Z</cp:lastPrinted>
  <dcterms:modified xsi:type="dcterms:W3CDTF">2011-04-04T20:27:00Z</dcterms:modified>
  <cp:revision>2</cp:revision>
  <dc:subject/>
  <dc:title>March / April 2010</dc:title>
</cp:coreProperties>
</file>